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к протоколу МГС №53-2018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ходе выполнения Плана мероприятий по реализации третьего этапа (</w:t>
      </w:r>
      <w:r>
        <w:rPr>
          <w:b/>
          <w:szCs w:val="28"/>
        </w:rPr>
        <w:t>2016</w:t>
      </w:r>
      <w:r>
        <w:rPr>
          <w:szCs w:val="28"/>
        </w:rPr>
        <w:t>–</w:t>
      </w:r>
      <w:r>
        <w:rPr>
          <w:b/>
          <w:szCs w:val="28"/>
        </w:rPr>
        <w:t>2020 годы</w:t>
      </w:r>
      <w:r>
        <w:rPr>
          <w:b/>
        </w:rPr>
        <w:t xml:space="preserve">)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тратегии экономического развития Содружества Независимых Государств на период до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15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21"/>
        <w:gridCol w:w="1418"/>
        <w:gridCol w:w="2551"/>
        <w:gridCol w:w="7572"/>
      </w:tblGrid>
      <w:tr>
        <w:trPr>
          <w:tblHeader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0" w:after="0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 выполнения</w:t>
            </w:r>
          </w:p>
        </w:tc>
      </w:tr>
      <w:tr>
        <w:trPr/>
        <w:tc>
          <w:tcPr>
            <w:tcW w:w="15618" w:type="dxa"/>
            <w:gridSpan w:val="5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I. СИСТЕМООБРАЗУЮЩИЕ АСПЕКТЫ ЭКОНОМИЧЕСКОГО СОТРУДНИЧЕСТВА</w:t>
            </w:r>
          </w:p>
        </w:tc>
      </w:tr>
      <w:tr>
        <w:trPr/>
        <w:tc>
          <w:tcPr>
            <w:tcW w:w="15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3. Развитие межгосударственного торгово-экономического сотрудничест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 2016 года на 49-м заседании МГС объявлен шестой конкурс на соискание Премии Содружества Независимых Государств 2017 года за достижения в области качества продукции и услуг.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проведения конкурса на соискание Премии Содружества Независимых Государств 2017 года за достижения в области качества продукции и услуг рассматривались на 49–52 заседаниях МГС. Вопрос рассмотрен на заседании Комиссии по экономическим вопросам при Экономическом совете СНГ 17 января 2018 года и включен в проект повестки дня заседания Экономического совета СНГ, намеченного на 2 марта 2018 года.</w:t>
            </w:r>
          </w:p>
        </w:tc>
      </w:tr>
      <w:tr>
        <w:trPr/>
        <w:tc>
          <w:tcPr>
            <w:tcW w:w="15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6. Сотрудничество в области технического регулирования 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В отчетном периоде работы по разработке документов по межгосударственной стандартизации и изменений к ним проводятся в рамках Программы работ по межгосударственной стандартизации (ПМС) на 2016-2018 годы, утвержденной на 48-м заседании МГС (10.12.2015) с учетом Перечня приоритетных направлений работ по межгосударственной стандартизации на 2016-2020 го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Ежегодно по предложениям национальных органов проводится актуализация ПМС по уточнению тем и сроков разработ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С 2016-2018 (актуализация 2018 год) содержит 3423 темы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>Государствами - разработчиками документов по межгосударственной стандартизации, включенными в ПМС являются Республика Беларусь, Республика Казахстан, Кыргызская Республика, Республика Молдова, Российская Федерация и Украин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реализации ПМС систематически рассматривается на заседаниях Научно-технической комиссии по стандартизации (НТКС) и МГС.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7 год принято МГС 922 документов по межгосударственной стандартизации, в том числе 36 изменений к действующим межгосударственным стандартам. 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>По государствам-разработчикам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 -111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захстан - 52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 -759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>Отменено 328 межгосударственных стандартов, потерявших актуальность и не применяемых в государствах-участниках СНГ.</w:t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 в том числе гармонизацию межгосударственных стандартов с международными и европейскими стандартам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>Разработка документов по межгосударственной стандартизации в приоритетных областях экономики также ведется в рамках Программы работ по межгосударственной стандартизации.  В 2017 году работы выполнялись по 18-ти народно-хозяйственным комплексам, в том числе машиностроительному, агропромышленному, металлургическому, топливно-энергетическому и горнорудному, электротехническому, нефтехимическому, химическому, метрологическому, здравоохранение, информационные технологии, строительство, социальному и др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color w:val="000000"/>
                <w:sz w:val="24"/>
                <w:szCs w:val="24"/>
              </w:rPr>
              <w:t xml:space="preserve">При разработке межгосударственных документов проводится гармонизация их требований с международными и европейскими стандартами. 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Не 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рамках МГС разработка технических регламентов в настоящее время не предусмотрена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trike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ка межгосударственных стандартов, взаимосвязанных с техническими регламентами других интеграционных объединений осуществляется в общем случае в рамках Программы работ по межгосударственной стандартизации государств-участников СНГ.</w:t>
            </w:r>
          </w:p>
        </w:tc>
      </w:tr>
      <w:tr>
        <w:trPr>
          <w:trHeight w:val="1440" w:hRule="atLeast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  </w:t>
            </w:r>
            <w:r>
              <w:rPr>
                <w:sz w:val="24"/>
                <w:szCs w:val="24"/>
              </w:rPr>
              <w:t>Гармонизация нормативных документов в области пищевой безопасности на основе международных стандартов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интересован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7 год гармонизация разработанных документов по межгосударственной стандартизации в области пищевой безопасности на основе международных стандартов составляет 25%.</w:t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</w:t>
            </w:r>
            <w:r>
              <w:rPr>
                <w:rFonts w:eastAsia="Calibri"/>
                <w:sz w:val="24"/>
                <w:szCs w:val="24"/>
                <w:lang w:eastAsia="en-US"/>
              </w:rPr>
              <w:t>осударства – участники СНГ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истемы подготовки специалистов в области технического регулирования проводится в национальных органах государств – участников СНГ в рамках обучающих семинаров и программ повышения квалификаци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</w:t>
            </w:r>
            <w:r>
              <w:rPr>
                <w:rFonts w:eastAsia="Calibri"/>
                <w:sz w:val="24"/>
                <w:szCs w:val="24"/>
                <w:lang w:eastAsia="en-US"/>
              </w:rPr>
              <w:t>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по внедрению информационных технологий в области технического регулирования проводится в национальных органах государств – участников СНГ.</w:t>
            </w:r>
          </w:p>
          <w:p>
            <w:pPr>
              <w:pStyle w:val="Normal"/>
              <w:spacing w:lineRule="exact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 – участники МГС, органы по стандартизации государств – участников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4"/>
                <w:szCs w:val="24"/>
              </w:rPr>
              <w:t>по совершенствованию структуры и механизмов работы МГС во всех областях его деятельности с учётом действующих соглашений. Вопросы рассматриваются на заседаниях НТК по направлениям деятельности МГС и МГС.</w:t>
            </w:r>
          </w:p>
          <w:p>
            <w:pPr>
              <w:pStyle w:val="Normal"/>
              <w:spacing w:lineRule="exact" w:line="240" w:before="0" w:after="0"/>
              <w:ind w:firstLine="459"/>
              <w:rPr/>
            </w:pPr>
            <w:r>
              <w:rPr>
                <w:bCs/>
                <w:iCs/>
                <w:sz w:val="24"/>
                <w:szCs w:val="24"/>
              </w:rPr>
              <w:t xml:space="preserve">На Совещании руководителей национальных органов (52-м заседании МГС, 30.11.2017) принято решение </w:t>
            </w:r>
            <w:r>
              <w:rPr>
                <w:sz w:val="24"/>
                <w:szCs w:val="24"/>
              </w:rPr>
              <w:t>считать целесообразным подготовку проекта Протокола о внесении изменений в Соглашение о проведении согласованной политики в области стандартизации, метрологии и сертификации от 13 марта 1992 года не ранее 2020 года</w:t>
            </w:r>
            <w:r>
              <w:rPr>
                <w:bCs/>
                <w:iCs/>
                <w:sz w:val="24"/>
                <w:szCs w:val="24"/>
              </w:rPr>
              <w:t xml:space="preserve"> в связи с тем, что </w:t>
            </w:r>
            <w:r>
              <w:rPr>
                <w:sz w:val="24"/>
                <w:szCs w:val="24"/>
              </w:rPr>
              <w:t xml:space="preserve">в настоящее время национальными органами осуществляется формирование и реализация предложений по совершенствованию и реформированию деятельности МГС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мотр уставных документы Межгосударственного совета по стандартизации, метрологии и сертификации целесообразно также провести не ранее 2020 год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органы по стандартизации государств – участников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21"/>
              <w:shd w:fill="auto" w:val="clear"/>
              <w:spacing w:lineRule="exact" w:line="240" w:before="0" w:after="0"/>
              <w:ind w:right="-57" w:firstLine="459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4"/>
                <w:szCs w:val="24"/>
              </w:rPr>
              <w:t>по совершенствованию разработки межгосударственных стандартов, в том числе усиление роли МТК</w:t>
            </w:r>
            <w:r>
              <w:rPr>
                <w:bCs/>
                <w:i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>Основными задачами МТК в соответствии с основополагающим ГОСТ 1.4-2015 «Межгосударственная система стандартизации. Межгосударственные технические комитеты по стандартизации. Правила создания и деятельности» являются:</w:t>
            </w:r>
          </w:p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sz w:val="24"/>
                <w:szCs w:val="24"/>
              </w:rPr>
              <w:t xml:space="preserve">- разработка и пересмотр межгосударственных стандартов и разработка изменений к ним; 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ind w:firstLine="175"/>
              <w:rPr/>
            </w:pPr>
            <w:r>
              <w:rPr>
                <w:sz w:val="24"/>
                <w:szCs w:val="24"/>
              </w:rPr>
              <w:t>- подготовка предложений в Программу работ по межгосударственной стандартизации в части закрепленной за МТК областью деятельности и объектов стандартизации;</w:t>
            </w:r>
          </w:p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sz w:val="24"/>
                <w:szCs w:val="24"/>
              </w:rPr>
              <w:t>- рассмотрение предложений по применению международных, региональных и национальных стандартов на межгосударственном уровне в закрепленной за МТК области деятельности и др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В отчетном периоде проводились работы по усилению роли МТК в планировании и разработке стандартов. Включение новых тем в ПМС осуществлялось после согласования их в профильном МТК. 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 2017-2018 г.г., учитывая </w:t>
            </w:r>
            <w:r>
              <w:rPr>
                <w:rFonts w:cs="Arial"/>
                <w:sz w:val="24"/>
                <w:szCs w:val="24"/>
              </w:rPr>
              <w:t xml:space="preserve">возросшую значимость МТК при проведении работ по межгосударственной стандартизации, признавая, что регулирование деятельности МТК требует комплексного подхода и совместной отработки механизмов по координации деятельности МТК </w:t>
            </w:r>
            <w:r>
              <w:rPr>
                <w:sz w:val="24"/>
                <w:szCs w:val="24"/>
              </w:rPr>
              <w:t xml:space="preserve">проведены два  заседания РГ по организации работы МТК при НТКС </w:t>
            </w:r>
            <w:r>
              <w:rPr>
                <w:rFonts w:cs="Arial"/>
                <w:sz w:val="24"/>
                <w:szCs w:val="24"/>
              </w:rPr>
              <w:t>под председательством Росстандарта,</w:t>
            </w:r>
            <w:r>
              <w:rPr>
                <w:sz w:val="24"/>
                <w:szCs w:val="24"/>
              </w:rPr>
              <w:t xml:space="preserve"> разработан  и уточнен национальными органами проект Плана работ РГ МТК, который выносится на рассмотрение на 53-е заседание МГС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должены работы по актуализации и реформированию МТК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 «Межгосударственный каталог продукции» государств – участников СНГ и е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31"/>
              <w:spacing w:before="0" w:after="0"/>
              <w:ind w:firstLine="459"/>
              <w:rPr/>
            </w:pPr>
            <w:r>
              <w:rPr>
                <w:sz w:val="24"/>
                <w:szCs w:val="24"/>
                <w:lang w:val="ru-RU" w:eastAsia="ru-RU"/>
              </w:rPr>
              <w:t>Каталогизация сегодня одно из необходимых звеньев развития современной экономики. На всех стадиях жизненного цикла продукции, начиная от проектирования и производства, закупок и анализа состояния материально-технических ресурсов и заканчивая утилизацией отходов, соответствующее информационное обеспечение работ приобретает особое значение. Информация о выпускаемой продукции необходима для успешного функционирования всех участников экономической деятельности независимо от формы собственности, и региональной принадлежности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72" w:leader="none"/>
                <w:tab w:val="center" w:pos="1490" w:leader="none"/>
                <w:tab w:val="right" w:pos="8306" w:leader="none"/>
              </w:tabs>
              <w:overflowPunct w:val="true"/>
              <w:autoSpaceDE w:val="true"/>
              <w:spacing w:lineRule="auto" w:line="240" w:before="0" w:after="0"/>
              <w:ind w:firstLine="601"/>
              <w:textAlignment w:val="auto"/>
              <w:rPr/>
            </w:pPr>
            <w:r>
              <w:rPr>
                <w:sz w:val="24"/>
                <w:szCs w:val="24"/>
              </w:rPr>
              <w:t>В рамках МГС работы по созданию Межгосударственного каталога продукции (МКП) СНГ на основе национальных каталогов, включающих информацию, представленную в каталожных листах продукции будут рассмотрены на 6-м заседании РГК.  В настоящее время Республика Беларусь, Республика Казахстан, Российская Федерация и Республика Узбекистан формируют национальные каталоги продукции на основе каталожных лис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 формирования МКП – это обеспечение информационного взаимодействия между производителями и потребителями продукции, а также органами государственной власти на пространстве СНГ, информационная поддержка изготовителей, повышение эффективности производства и выпуск конкурентоспособной продукци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Заинтересованные государства – участники СНГ, МГС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С проводит работы в данном направлении. 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rFonts w:cs="Arial"/>
                <w:sz w:val="24"/>
                <w:szCs w:val="24"/>
              </w:rPr>
              <w:t xml:space="preserve">37-м заседании РГ по применению информационных технологий в сфере стандартизации, метрологии и оценке соответствия </w:t>
            </w:r>
            <w:r>
              <w:rPr>
                <w:sz w:val="24"/>
                <w:szCs w:val="24"/>
              </w:rPr>
              <w:t>(03.10.2017) представлена информация представителя Госстандарта Республики Казахстан о невозможности выполнения Республикой Казахстан функций Центра управления СИО МГС в связи с отсутствием финансирования</w:t>
            </w:r>
            <w:r>
              <w:rPr>
                <w:rFonts w:cs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>В настоящее время рассматриваются предложения Росстандарта по развитию системы комплексного информационного обеспечения деятельности МГС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На заседаниях МГС в отчетном периоде рассмотрена информация </w:t>
            </w:r>
            <w:r>
              <w:rPr>
                <w:color w:val="000000"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 xml:space="preserve">прототипе Федеральной государственной информационной системы (ФГИС) Росстандарта и опыте эксплуатации системы в рамках национальной системы стандартизации Российской Федерации. Принято решение считать целесообразным </w:t>
            </w:r>
            <w:r>
              <w:rPr>
                <w:rFonts w:cs="Arial"/>
                <w:sz w:val="24"/>
                <w:szCs w:val="24"/>
              </w:rPr>
              <w:t xml:space="preserve">внедрение технических решений на основе реализованного проекта ФГИС Росстандарта для комплексной автоматизации деятельности МГС в области стандартизации. </w:t>
            </w:r>
          </w:p>
          <w:p>
            <w:pPr>
              <w:pStyle w:val="Normal"/>
              <w:spacing w:before="0" w:after="0"/>
              <w:ind w:firstLine="45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рабатывается проект технического задания новой версии Автоматизированной информационной системы (АИС) МГС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ЭК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Приостановлены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по уточнению проекта Плана мероприятий по реализации положений Меморандума </w:t>
            </w:r>
            <w:r>
              <w:rPr>
                <w:rFonts w:eastAsia="Calibri"/>
                <w:sz w:val="24"/>
                <w:szCs w:val="24"/>
                <w:lang w:eastAsia="en-US"/>
              </w:rPr>
              <w:t>о сотрудничестве между МГС и ЕЭК в области стандартизации и обеспечения единства измерений приостановлены в отчетном периоде приостановлены до внесения изменений в Договор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осуществляется в соответствии с национальным законодательством государств – участников СНГ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и калибровки средств измерений от 29 мая 2015 год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Header"/>
              <w:spacing w:lineRule="auto" w:line="240"/>
              <w:ind w:firstLine="56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ля реализации Соглашения о взаимном признании результатов испытаний с целью утверждения типа, метрологической аттестации, поверки и калибровки средств измерений, на 48-м заседании МГС принят План мероприятий. Для выполнения Плана мероприятий, Росстандартом (ФГУП «ВНИИМС») разработан проект ПМГ 06- 20ХХ «Порядок признания результатов испытаний и утверждения типа, первичной поверки и метрологической аттестации средств измерений», взамен ПМГ 06-2001. Проект находится на рассмотрении в АИС МГС, принятие планируется в 2018 году.</w:t>
            </w:r>
          </w:p>
          <w:p>
            <w:pPr>
              <w:pStyle w:val="Normal"/>
              <w:widowControl w:val="false"/>
              <w:spacing w:lineRule="exact" w:line="240" w:before="0" w:after="0"/>
              <w:ind w:firstLine="45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по созданию и применению межгосударственных стандартных образцов состава и свойств веществ и материалов на </w:t>
            </w:r>
            <w:r>
              <w:rPr>
                <w:iCs/>
                <w:sz w:val="24"/>
                <w:szCs w:val="24"/>
              </w:rPr>
              <w:t>2016-2020 годы</w:t>
            </w:r>
            <w:r>
              <w:rPr>
                <w:sz w:val="24"/>
                <w:szCs w:val="24"/>
              </w:rPr>
              <w:t xml:space="preserve"> (далее - Программа) разработана Росстандартом (ФГУП «УНИИМ») по предложению МГС и его рабочего органа – 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о-технической комиссии по метрологии (НТКМетр) и принята на 48-ом заседании МГС. Программа, состоит из 13-ти </w:t>
            </w:r>
            <w:r>
              <w:rPr>
                <w:iCs/>
                <w:sz w:val="24"/>
                <w:szCs w:val="24"/>
              </w:rPr>
              <w:t>разделов</w:t>
            </w:r>
            <w:r>
              <w:rPr>
                <w:sz w:val="24"/>
                <w:szCs w:val="24"/>
              </w:rPr>
              <w:t xml:space="preserve"> (109 заданий</w:t>
            </w:r>
            <w:r>
              <w:rPr>
                <w:iCs/>
                <w:sz w:val="24"/>
                <w:szCs w:val="24"/>
              </w:rPr>
              <w:t>) и</w:t>
            </w:r>
            <w:r>
              <w:rPr>
                <w:sz w:val="24"/>
                <w:szCs w:val="24"/>
              </w:rPr>
              <w:t xml:space="preserve"> представляет собой комплекс работ по разработке, принятию и применению в качестве межгосударственных стандартных образцов состава и свойств веществ и материалов (МСО).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textAlignment w:val="auto"/>
              <w:rPr/>
            </w:pPr>
            <w:r>
              <w:rPr>
                <w:sz w:val="24"/>
                <w:szCs w:val="24"/>
              </w:rPr>
              <w:t>В соответствии с заданиями Программы в 2016-2020 годах планируется разработать и принять в качестве межгосударственных порядка 172-х тип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. Государствами - участниками настоящей Программы являются Республика Казахстан, Российская Федерация, Республика Узбекистан и Украина. Результатами работ по данной Программе в равной мере пользуются все участники Соглашение о проведении согласованной политики в области стандартизации, метрологии и сертификации от 13 марта 1992 года. 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ремя прошедшее после 48-го заседания МГС  принято 105 МСО, в том числе 32 МСО в соответствии с Программой. 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textAlignment w:val="auto"/>
              <w:rPr/>
            </w:pPr>
            <w:r>
              <w:rPr>
                <w:sz w:val="24"/>
                <w:szCs w:val="24"/>
              </w:rPr>
              <w:t>Для признания в качестве МСО, на 53-е заседание МГС вносятся 20 СО Российской Федерации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6.2018 в Реестр МСО включено 2142 МСО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auto" w:line="240"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      </w:r>
          </w:p>
          <w:p>
            <w:pPr>
              <w:pStyle w:val="Normal"/>
              <w:spacing w:lineRule="auto" w:line="240" w:before="0" w:after="0"/>
              <w:ind w:firstLine="567"/>
              <w:textAlignment w:val="auto"/>
              <w:rPr/>
            </w:pPr>
            <w:r>
              <w:rPr>
                <w:sz w:val="24"/>
                <w:szCs w:val="24"/>
              </w:rPr>
              <w:t>Программа включает 3 тематических раздела, общее число тем в проекте – 31, из них 3 темы Российской Федерации исключены на 52-м заседании МГС. 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 На 50-м заседании МГС принято 9 таблиц Программы. Проекты 15 таблиц ССД СНГ находятся на разных стадиях рассмотрения в АИС МГС.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олжна содействовать согласованному развитию и совершенствованию работ по обеспечению науки, техники и технологий в странах СНГ достоверными данными о физических константах и свойствах веществ и материалов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.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textAlignment w:val="auto"/>
              <w:rPr/>
            </w:pPr>
            <w:r>
              <w:rPr>
                <w:sz w:val="24"/>
                <w:szCs w:val="24"/>
              </w:rPr>
              <w:t>Для принятия на 53-е заседание МГС вносятся 2 таблицы ССД СНГ, разработчик Российская Федерация.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6.2018 принято 254 таблиц ССД СНГ и 14 таблиц СД СНГ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 Совершенствование нормативно-правовой базы в сфере обеспечении единства измер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–2019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, МПА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Table10"/>
              <w:overflowPunct w:val="false"/>
              <w:autoSpaceDE w:val="false"/>
              <w:spacing w:lineRule="exact" w:line="240"/>
              <w:ind w:firstLine="45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нормативно-правовой базы в области обеспечении единства измерений находится под постоянным контролем Научно-технической комиссии МГС по метрологии и МГС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  Проработка вопросов, связанных с созданием Региональной ассоциации органов по аккредитации, включая проект Положения о не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8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выполняется в рамках программы работ Рабочей группы МГС по вопросу создания Региональной организации (ассоциации) органов по аккредитации (РОА)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4"/>
                <w:szCs w:val="24"/>
              </w:rPr>
              <w:t>За 2016-2017 годы разработаны проекты следующих документ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, устанавливающих требования к органам по аккредитации - членам РО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 системы менеджмента РО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рядка осуществления взаимных сравнительных оценок органов по аккредитац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орядок выбора оценщиков, задействованных во взаимных сравнительных оценках. Критерии»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формы личной карты оценщика, задействованного во взаимных сравнительных оценках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орядок выбора организаций, предоставляющих услуги по проведению программ проверки квалификации. Критерии»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4"/>
                <w:szCs w:val="24"/>
              </w:rPr>
              <w:t>Проект форм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 перечней провайдеров проверки квалификации, привлекаемых для целей РО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документа РОА по обеспечению конфиденциальности информации в ходе взаимных оценок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 «Политики и процедуры по рассмотрению жалоб и апелляций по взаимным оценкам РОА».</w:t>
            </w:r>
          </w:p>
          <w:p>
            <w:pPr>
              <w:pStyle w:val="Normal"/>
              <w:spacing w:lineRule="exact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стоящее время проводится доработка проектов документов с учетом новых редакций международных стандарт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</w:t>
            </w:r>
            <w:r>
              <w:rPr>
                <w:sz w:val="24"/>
                <w:szCs w:val="24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4"/>
                <w:szCs w:val="24"/>
              </w:rPr>
              <w:t>утверждение перспективного (трехлетнего) плана осуществления взаимных сравнительных оц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ся в рамках программы работ рабочей группы по вопросу создания Региональной организации (ассоциации) органов по аккредитации (РГ РОА)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</w:t>
            </w:r>
            <w:r>
              <w:rPr>
                <w:sz w:val="24"/>
                <w:szCs w:val="24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</w:t>
            </w:r>
            <w:r>
              <w:rPr>
                <w:sz w:val="24"/>
                <w:szCs w:val="24"/>
                <w:lang w:val="kk-KZ"/>
              </w:rPr>
              <w:t xml:space="preserve"> оценщиков и технических эксп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интересованные государства – участники СНГ, МГС 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  <w:highlight w:val="yellow"/>
                <w:lang w:val="kk-KZ"/>
              </w:rPr>
            </w:pPr>
            <w:r>
              <w:rPr>
                <w:sz w:val="24"/>
                <w:szCs w:val="24"/>
              </w:rPr>
              <w:t xml:space="preserve">Вопрос рассмотрен на заседании РГ РОА (протокол № 7-2017, п. 2.7). Принято решение о создании информационного ресурса для надлежащего функционирования РОА, в котором будет осуществляться обмен </w:t>
            </w:r>
            <w:r>
              <w:rPr>
                <w:sz w:val="24"/>
                <w:szCs w:val="24"/>
                <w:lang w:val="kk-KZ"/>
              </w:rPr>
              <w:t xml:space="preserve">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  <w:highlight w:val="yellow"/>
                <w:lang w:val="kk-KZ"/>
              </w:rPr>
            </w:pPr>
            <w:r>
              <w:rPr>
                <w:sz w:val="24"/>
                <w:szCs w:val="24"/>
                <w:highlight w:val="yellow"/>
                <w:lang w:val="kk-KZ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4"/>
                <w:szCs w:val="24"/>
              </w:rPr>
              <w:t>о взаимном признании аккредитации органов по оценке (подтверждению) соотве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– участники СНГ, МГС, Исполком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>Проект Соглашения о взаимном признании аккредитации органов по оценке соответствия повторно рассматривается на НТКА и МГС в соответствии с решением ЭС СНГ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0-м заседании МГС (8.12.2016) принято решение </w:t>
            </w:r>
            <w:r>
              <w:rPr>
                <w:rFonts w:cs="Arial"/>
                <w:sz w:val="24"/>
                <w:szCs w:val="24"/>
              </w:rPr>
              <w:t>считать целесообразным доработку проекта Соглашения о взаимном признании аккредитации органов по оценке соответствия совместно с разрабатываемым МГС проектом Соглашения о технических барьерах во взаимной торговле государств – участников Содружества Независимых Государств на основании пакетного принципа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 40-м заседании НТКА проект Соглашения о взаимном признании аккредитации органов по оценке соответствия был одобрен. В настоящее время в соответствии с протоколом МГС № 52-2017 п. 17.3 проект указанного Соглашения Бюро по стандартам направлен для рассмотрения в Исполнительный комитет СНГ (исх. № 2/272 от 05.12.2017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серии 17 000, по мере изменения международных станда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по мере пересмотра международных стандартов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В таблице ниже представлена обобщенная информация о реализуемом либо планируемом на международном уровне переходе к новым стандартам в сфере аккредитации и оценки соответствия на основании резолюций ILAC и IAF, принятых за последние 3 года (2014–2016 гг.).</w:t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2727"/>
              <w:gridCol w:w="142"/>
              <w:gridCol w:w="6071"/>
            </w:tblGrid>
            <w:tr>
              <w:trPr>
                <w:trHeight w:val="435" w:hRule="atLeast"/>
              </w:trPr>
              <w:tc>
                <w:tcPr>
                  <w:tcW w:w="2869" w:type="dxa"/>
                  <w:gridSpan w:val="2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ждународный стандарт</w:t>
                  </w:r>
                </w:p>
              </w:tc>
              <w:tc>
                <w:tcPr>
                  <w:tcW w:w="6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exact" w:line="240" w:before="0" w:after="0"/>
                    <w:ind w:left="-144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ая редакциястандарта/</w:t>
                    <w:br/>
                    <w:t>установленные ILAC и IAF cроки переход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/IEC 17011:2004</w:t>
                  </w:r>
                </w:p>
              </w:tc>
              <w:tc>
                <w:tcPr>
                  <w:tcW w:w="6213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/IEC 17011: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7</w:t>
                    <w:br/>
                  </w:r>
                  <w:r>
                    <w:rPr>
                      <w:sz w:val="24"/>
                      <w:szCs w:val="24"/>
                    </w:rPr>
                    <w:t xml:space="preserve">Срок завершения перехода – август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2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ISO/IEC 17025:2005 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44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GB"/>
                    </w:rPr>
                    <w:t>ISO</w:t>
                  </w:r>
                  <w:r>
                    <w:rPr>
                      <w:sz w:val="24"/>
                      <w:szCs w:val="24"/>
                    </w:rPr>
                    <w:t>/</w:t>
                  </w:r>
                  <w:r>
                    <w:rPr>
                      <w:sz w:val="24"/>
                      <w:szCs w:val="24"/>
                      <w:lang w:val="en-GB"/>
                    </w:rPr>
                    <w:t>IEC</w:t>
                  </w:r>
                  <w:r>
                    <w:rPr>
                      <w:sz w:val="24"/>
                      <w:szCs w:val="24"/>
                    </w:rPr>
                    <w:t xml:space="preserve"> 17025: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7</w:t>
                    <w:br/>
                  </w:r>
                  <w:r>
                    <w:rPr>
                      <w:sz w:val="24"/>
                      <w:szCs w:val="24"/>
                    </w:rPr>
                    <w:t xml:space="preserve">Срок завершения перехода – май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20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/IEC 17021:2011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44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GB"/>
                    </w:rPr>
                    <w:t>ISO</w:t>
                  </w:r>
                  <w:r>
                    <w:rPr>
                      <w:sz w:val="24"/>
                      <w:szCs w:val="24"/>
                    </w:rPr>
                    <w:t>/</w:t>
                  </w:r>
                  <w:r>
                    <w:rPr>
                      <w:sz w:val="24"/>
                      <w:szCs w:val="24"/>
                      <w:lang w:val="en-GB"/>
                    </w:rPr>
                    <w:t>IEC</w:t>
                  </w:r>
                  <w:r>
                    <w:rPr>
                      <w:sz w:val="24"/>
                      <w:szCs w:val="24"/>
                    </w:rPr>
                    <w:t xml:space="preserve"> 17021-1: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5</w:t>
                    <w:br/>
                  </w:r>
                  <w:r>
                    <w:rPr>
                      <w:sz w:val="24"/>
                      <w:szCs w:val="24"/>
                    </w:rPr>
                    <w:t>Срок завершения перехода – до 15.06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7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/IEC TS 17021-2:2012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44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GB"/>
                    </w:rPr>
                    <w:t>ISO</w:t>
                  </w:r>
                  <w:r>
                    <w:rPr>
                      <w:sz w:val="24"/>
                      <w:szCs w:val="24"/>
                    </w:rPr>
                    <w:t>/</w:t>
                  </w:r>
                  <w:r>
                    <w:rPr>
                      <w:sz w:val="24"/>
                      <w:szCs w:val="24"/>
                      <w:lang w:val="en-GB"/>
                    </w:rPr>
                    <w:t>IEC</w:t>
                  </w:r>
                  <w:r>
                    <w:rPr>
                      <w:sz w:val="24"/>
                      <w:szCs w:val="24"/>
                    </w:rPr>
                    <w:t xml:space="preserve"> 17021-2: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6</w:t>
                    <w:br/>
                  </w:r>
                  <w:r>
                    <w:rPr>
                      <w:sz w:val="24"/>
                      <w:szCs w:val="24"/>
                    </w:rPr>
                    <w:t>Срок завершения перехода – до 25.11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8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ISO/IEC TS 17021-3:2013 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44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дет пересмотр версии 2013.</w:t>
                  </w:r>
                </w:p>
                <w:p>
                  <w:pPr>
                    <w:pStyle w:val="Normal"/>
                    <w:spacing w:lineRule="exact" w:line="240" w:before="0" w:after="0"/>
                    <w:ind w:left="-144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перехода будет установлен в 2017 году.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/TS 50003:2014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4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завершения перехода – до 15.10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7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/TS 22003:2013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4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перехода завершен 15.12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/IEC 27006:2015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hanging="14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завершения перехода до 30.09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7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 15189:2012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hanging="14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перехода завершен 01.03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6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gridSpan w:val="2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1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SO Guide 34:2009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-144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ISO</w:t>
                  </w:r>
                  <w:r>
                    <w:rPr>
                      <w:sz w:val="24"/>
                      <w:szCs w:val="24"/>
                    </w:rPr>
                    <w:t xml:space="preserve"> 17034:2016</w:t>
                    <w:br/>
                    <w:t>Срок завершения перехода – до 01.11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19</w:t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6.  Проведение работ по аккредитации по требованиям международных стандартов, принятых в качестве межгосударств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ударствах – участниках СНГ проводятся работы по аккредитации в соответствии с требованиями международных стандартов, с учетом требований национального законодательств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7.  Проведение обучения и стажировок специалистов для выработки единого подхода по аккредитации органов оценки соответствия в соответствии с международными стандартами </w:t>
            </w:r>
          </w:p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рассмотрен на заседании научно-технической комиссии по аккредитации (протокол № 40-2017, п. 7.3). Принято решение о целесообразности разработки типовых модулей для проведения обучения оценщиков и технических экспертов органов по аккредитации государств-участников СНГ по определенным направлениям и схемам аккредитации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, социальных услуг и др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опытом проходит в рамках участия в работе НТК по оценке соответствия, НТК по аккредитации, НТК по метрологии, Рабочей группы </w:t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ТКМетр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опрос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лаборатор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авнитель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ытаний</w:t>
            </w: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16">
                      <wp:simplePos x="0" y="0"/>
                      <wp:positionH relativeFrom="page">
                        <wp:posOffset>1418590</wp:posOffset>
                      </wp:positionH>
                      <wp:positionV relativeFrom="paragraph">
                        <wp:posOffset>788670</wp:posOffset>
                      </wp:positionV>
                      <wp:extent cx="1270" cy="6350"/>
                      <wp:effectExtent l="127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" cy="6480"/>
                                <a:chOff x="0" y="0"/>
                                <a:chExt cx="1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0">
                                      <a:moveTo>
                                        <a:pt x="2234" y="1242"/>
                                      </a:moveTo>
                                      <a:lnTo>
                                        <a:pt x="2234" y="125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pt;margin-top:62.1pt;width:0.1pt;height:0.5pt" coordorigin="2234,1242" coordsize="2,10">
                      <v:shape id="shape_0" coordorigin="2234,1242" coordsize="0,10" path="m2234,1242l2234,1251e" stroked="t" o:allowincell="t" style="position:absolute;left:2234;top:1242;width:1;height:9;mso-wrap-style:none;v-text-anchor:middle;mso-position-horizontal-relative:page">
                        <v:fill o:detectmouseclick="t" on="false"/>
                        <v:stroke color="black" weight="14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целей проверки </w:t>
            </w:r>
            <w:r>
              <w:rPr>
                <w:spacing w:val="-2"/>
                <w:sz w:val="24"/>
                <w:szCs w:val="24"/>
              </w:rPr>
              <w:t>квалификации</w:t>
            </w:r>
            <w:r>
              <w:rPr>
                <w:spacing w:val="-1"/>
                <w:sz w:val="24"/>
                <w:szCs w:val="24"/>
              </w:rPr>
              <w:t xml:space="preserve"> испыт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лабораторий, </w:t>
            </w:r>
            <w:r>
              <w:rPr>
                <w:sz w:val="24"/>
                <w:szCs w:val="24"/>
              </w:rPr>
              <w:t>Рабочей группы</w:t>
            </w:r>
            <w:r>
              <w:rPr>
                <w:spacing w:val="-1"/>
                <w:sz w:val="24"/>
                <w:szCs w:val="24"/>
              </w:rPr>
              <w:t xml:space="preserve"> по вопросам обеспечения единства измерений в сфере здравоохранени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нный вопрос рассмотрен на НТКА (протокол № 40-2017, п. 7.6). С целью обмена опытом принято решение о целесообразности информирования органами по аккредитации членов НТКА о внедрении ими новых направлений в сфере аккредитаци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278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 с решением вопросов признания провайдеров программ профтест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overflowPunct w:val="true"/>
              <w:autoSpaceDE w:val="true"/>
              <w:spacing w:lineRule="auto" w:line="240"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СИ осуществляется в рамках НТКА, РГ РОА, НТКМетр и РГ МСИ НТКМетр.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2-м заседании МГС принят План межгосударственных программ проверки квалификации (МППК) лабораторий на 2018 год. 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СИ и назначение координирующих организаций для координации работ по планированию, организации и проведению межгосударственных программ проверки квалификации проводится в соответствии с РМГ 134-2015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20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ind w:right="-57" w:hanging="0"/>
              <w:jc w:val="both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Разработка предложений по устранению технических барьеров во взаимной торговле государств – участников СНГ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7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 проект Соглашения о технических барьерах во взаимной торговле государств-участников Содружества Независимых Государств, который одобрен на 49-м заседании МГС (протокол № 49-2016, п. 13) и направлен в Исполнительный комитет СНГ в установленном порядке (исх. № 2/216 от 11.07.2016).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 СНГ направил (исх. № 5-5/0773 от 29.07.2016) на рассмотрение в государства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указанному проекту поступили от Азербайджанской Республики, Республики Армения, Республики Беларусь, Республики Казахстан, Кыргызской Республики, Республики Молдова, Российской Федерации, Республики Узбекистан и Украины.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0-м заседании МГС (8.12.2016) принято решение о целесообразности, отработать предложения государств – участников СНГ, поступившие в Исполнительный комитет СНГ по проекту в рамках 5-го заседания Рабочей группы по устранению технических барьеров в зоне свободной торговли (РГ ЗСТ) в апреле 2017 года, с учётом принимаемого проекта Соглашения о порядке и условиях устранения технических барьеров во взаимной торговле с третьими странами в рамках ЕАЭС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анный по замечаниям и предложениям государств - участников СНГ на 5-м заседании РГ ЗСТ проект «Соглашения о технических барьерах во взаимной торговле государств – участников Содружества Независимых Государств», одобренный на 51 - м юбилейном заседании МГС (протокол № 51-2017, п. 14) направлен в Исполнительный комитет СНГ в установленном порядке (исх. № 2/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от 08.06.2017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7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сматривался МГС, принята к сведению информация Госстандарта Республики Беларусь об отсутствии заключений национальных органов о целесообразности разработки проекта Соглашения о взаимном признании сертификатов профессиональной компетентности персонала в выполнении работ, оказании определенных услуг и предложений по механизму его реализации по результатам рассмотрения аналитической справки и с учетом состоявшегося обсуждения принято решение считать на данном этапе разработку Соглашения о взаимном признании сертификатов профессиональной компетентности персонала в выполнении работ, оказании определенных услуг преждевременной</w:t>
            </w:r>
          </w:p>
        </w:tc>
      </w:tr>
    </w:tbl>
    <w:p>
      <w:pPr>
        <w:pStyle w:val="Heading1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68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5300" w:leader="none"/>
      </w:tabs>
      <w:spacing w:lineRule="auto" w:line="240" w:before="0" w:after="0"/>
      <w:rPr>
        <w:sz w:val="16"/>
        <w:szCs w:val="12"/>
        <w:lang w:val="en-US"/>
      </w:rPr>
    </w:pPr>
    <w:r>
      <w:rPr>
        <w:sz w:val="16"/>
        <w:szCs w:val="12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jc w:val="center"/>
      <w:outlineLvl w:val="1"/>
    </w:pPr>
    <w:rPr>
      <w:b/>
      <w:bCs/>
      <w:iCs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Cs/>
      <w:sz w:val="24"/>
      <w:szCs w:val="28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сновной текст_"/>
    <w:qFormat/>
    <w:rPr>
      <w:color w:val="000000"/>
      <w:sz w:val="30"/>
      <w:szCs w:val="30"/>
      <w:lang w:val="en-US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lang w:val="ru-RU" w:bidi="ar-SA"/>
    </w:rPr>
  </w:style>
  <w:style w:type="character" w:styleId="Style18">
    <w:name w:val="Текст Знак"/>
    <w:qFormat/>
    <w:rPr>
      <w:rFonts w:ascii="Calibri" w:hAnsi="Calibri" w:cs="Calibri"/>
      <w:sz w:val="22"/>
      <w:szCs w:val="21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left"/>
      <w:textAlignment w:val="auto"/>
    </w:pPr>
    <w:rPr>
      <w:color w:val="000000"/>
      <w:sz w:val="30"/>
      <w:szCs w:val="3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rFonts w:ascii="Calibri" w:hAnsi="Calibri" w:cs="Calibri"/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15412" w:leader="none"/>
      </w:tabs>
      <w:spacing w:before="240" w:after="0"/>
      <w:jc w:val="left"/>
    </w:pPr>
    <w:rPr>
      <w:rFonts w:ascii="Cambria" w:hAnsi="Cambria" w:cs="Cambria"/>
      <w:b/>
      <w:bCs/>
      <w:caps/>
      <w:sz w:val="24"/>
      <w:szCs w:val="24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2">
    <w:name w:val="Заголовой 1"/>
    <w:basedOn w:val="Normal"/>
    <w:qFormat/>
    <w:pPr>
      <w:widowControl w:val="false"/>
      <w:suppressAutoHyphens w:val="true"/>
      <w:spacing w:lineRule="exact" w:line="240" w:before="240" w:after="240"/>
      <w:ind w:left="-57" w:right="-57" w:hanging="0"/>
      <w:jc w:val="center"/>
    </w:pPr>
    <w:rPr>
      <w:b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5426" w:leader="dot"/>
      </w:tabs>
      <w:spacing w:before="120" w:after="0"/>
      <w:ind w:left="812" w:right="680" w:hanging="490"/>
      <w:jc w:val="left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8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spacing w:before="0" w:after="0"/>
      <w:ind w:left="56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pacing w:before="0" w:after="0"/>
      <w:ind w:left="112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spacing w:before="0" w:after="0"/>
      <w:ind w:left="1960" w:hanging="0"/>
      <w:jc w:val="left"/>
    </w:pPr>
    <w:rPr>
      <w:rFonts w:ascii="Calibri" w:hAnsi="Calibri" w:cs="Calibri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6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3:00Z</dcterms:created>
  <dc:creator>admin</dc:creator>
  <dc:description/>
  <cp:keywords/>
  <dc:language>en-US</dc:language>
  <cp:lastModifiedBy>client801_4</cp:lastModifiedBy>
  <cp:lastPrinted>2015-11-05T14:34:00Z</cp:lastPrinted>
  <dcterms:modified xsi:type="dcterms:W3CDTF">2018-06-22T12:27:00Z</dcterms:modified>
  <cp:revision>50</cp:revision>
  <dc:subject/>
  <dc:title>Проект</dc:title>
</cp:coreProperties>
</file>